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r 3.2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Updated translations Build fix</w:t>
      </w:r>
    </w:p>
    <w:p>
      <w:pPr>
        <w:pStyle w:val="Normal"/>
        <w:spacing w:lineRule="exact" w:line="420"/>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6 GNOME i18n Project for Vietnamese. Nguyễn Thái Ngọc Duy &lt;pclouds@gmail.com&gt;, 2004,2008,2011-2012. Clytie Siddall &lt;clytie@riverland.net.au&gt;, 2005-2010. Trần Ngọc Quân &lt;vnwildman@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Ubuntu Georgian Translators. Alexander Didebulidze &lt;didebuli@in.tum.d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9 Free Software Foundation, Inc. This file is distributed under the same license as the gnome-keyring package. Jordi Mallach &lt;jordi@sindominio.net&gt;, 2004, 2006. Joan Duran &lt;jodufi@gmail.com&gt;, 2008-2013. Gil Forcada &lt;gilforcada@guifi.net&gt;, 2014. Jordi Serratosa &lt;jordis@softcatala.cat&gt;, 2017.</w:t>
      </w:r>
    </w:p>
    <w:p>
      <w:pPr>
        <w:pStyle w:val="Normal"/>
        <w:spacing w:lineRule="exact" w:line="420"/>
        <w:rPr/>
      </w:pPr>
      <w:r>
        <w:rPr>
          <w:rFonts w:cs="Arial" w:ascii="Arial" w:hAnsi="Arial"/>
          <w:color w:val="000000"/>
          <w:sz w:val="20"/>
          <w:szCs w:val="20"/>
          <w:shd w:fill="FFFFFF" w:val="clear"/>
        </w:rPr>
        <w:t>Copyright © 2004-2009 Free Software Foundation, Inc. This file is distributed under the same license as the gnome-keyring package. Jordi Mallach &lt;jordi@sindominio.net&gt;, 2004, 2006. Joan Duran &lt;jodufi@gmail.com&gt;, 2008-2013. Gil Forcada &lt;gilforcada@guifi.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8 the gcr authors. This file is distributed under the same license as the gcr package. Artur Flinta &lt;aflinta@at.kernel.pl&gt;, 2003-2006. Stanisław Małolepszy &lt;smalolepszy@aviary.pl&gt;, 2006. Tomasz Dominikowski &lt;dominikowski@gmail.com&gt;, 2007-2009. Piotr Drąg &lt;piotrdrag@gmail.com&gt;, 2010-2018. Aviary.pl &lt;community-poland@mozilla.org&gt;, 200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8 Free Software Foundation, Inc. Christian Rose &lt;menthos@menthos.com&gt;, 2003, 2004. Daniel Nylander &lt;po@danielnylander.se&gt;, 2006, 2007, 2008, 2009, 2010, 2011, 2012. Sebastian Rasmussen &lt;sebras@gmail.com&gt;, 2015. Anders Jonsson &lt;anders.jonsson@norsjovallen.se&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6, 2007, 2008, 2009, 2010, 2011, 2012, 2013, 2014 gcr This file is distributed under the same license as the gcr package. Duarte Loreto &lt;happyguy_pt@hotmail.com&gt;, 2003, 2004, 2006, 2007, 2008, 2009, 2010, 2011, 2012, 2013. Tiago S. &lt;almosthumane@portugalmail.pt&gt;,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keyring package. FIRST AUTHOR &lt;EMAIL@ADDRESS&gt;, 2008. Xandru Armesto &lt;xandru@softastur.org&gt;, 2010. msgid "" msgstr "" Project-Id-Version: gnome-keyring\n" Report-Msgid-Bugs-To: \n" POT-Creation-Date: 2011-10-06 11:51+0200\n" PO-Revision-Date: 2010-03-21 12:14+0200\n" Last-Translator: Xandru Armesto &lt;xandru@softastur.org&gt;\n" Language-Team: Asturian Team alministradores@softastur.org\n" Language: ast\n" MIME-Version: 1.0\n" Content-Type: text/plain; charset=UTF-8\n" Content-Transfer-Encoding: 8bit\n" Plural-Forms: nplurals=2; plural=n != 1;\n" X-Generator: Virtaal 0.5.2\n" X-Launchpad-Export-Date: 2009-02-09 14:52+0000\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keyring package. Yair Hershkovitz &lt;yairhr@gmail.com&gt;, 2007.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Runa Bhattacharjee &lt;runa@bengalinux.org&gt;, 2004. Runa Bhattacharjee &lt;runabh@gmail.com&gt;, 2007. Runa Bhattacharjee &lt;runab@redhat.com&gt;, 2008, 2009. Maruf Ovee &lt;maruf@ankur.org.bd&gt;, 2009. Loba Yeasmeen &lt;loba@ankur.org.bd&gt;, 2010. Israt Jahan &lt;israt@ankur.org.bd&gt;, 2010. Zenat Rahnuma &lt;zenat@ankur.org.bd&gt;, 2011. msgid "" msgstr "" Project-Id-Version: bn\n" Report-Msgid-Bugs-To: \n" POT-Creation-Date: 2011-10-06 11:51+0200\n" PO-Revision-Date: 2011-03-30 14:35+0600\n" Last-Translator: Zenat Rahnuma &lt;zenat@ankur.org.bd&gt;\n" Language-Team: Bengali &lt;ankur-bd-l10n@googlegroups.com&gt;\n" Language: bn\n" MIME-Version: 1.0\n" Content-Type: text/plain; charset=UTF-8\n" Content-Transfer-Encoding: 8bit\n" Plural-Forms: nplurals=2; plural=(n != 1);\n" X-Generator: KBabel 1.11.4\n" X-Language: bn_BD\n"</w:t>
      </w:r>
    </w:p>
    <w:p>
      <w:pPr>
        <w:pStyle w:val="Normal"/>
        <w:spacing w:lineRule="exact" w:line="420"/>
        <w:rPr/>
      </w:pPr>
      <w:r>
        <w:rPr>
          <w:rFonts w:cs="Arial" w:ascii="Arial" w:hAnsi="Arial"/>
          <w:color w:val="000000"/>
          <w:sz w:val="20"/>
          <w:szCs w:val="20"/>
          <w:shd w:fill="FFFFFF" w:val="clear"/>
        </w:rPr>
        <w:t>Copyright (C) YEAR THE PACKAGE'S COPYRIGHT HOLDER. Mugurel Tudor &lt;mugurelu@go.ro&gt;, 2004. Mugurel Tudor &lt;mugurelu@gnome.ro&gt;, 2006. Adi Roiban https://launchpad.net/~adiroiban, 2008, 2009 Lucian Adrian Grijincu &lt;lucian.grijincu@gmail.com&gt;, 2010, 2011. Daniel Șerbănescu &lt;cyber19rider@gmail.com&gt;, 2010. msgid "" msgstr "" Project-Id-Version: gnome-keyring.HEAD.ro\n" Report-Msgid-Bugs-To: \n" POT-Creation-Date: 2011-10-06 11:51+0200\n" PO-Revision-Date: 2011-03-14 13:06+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6. msgid "" msgstr "" Project-Id-Version: GNOME-KEYRING VERSION\n" Report-Msgid-Bugs-To: \n" POT-Creation-Date: 2011-10-06 11:51+0200\n" PO-Revision-Date: 2006-08-18 23:15+0300\n" Last-Translator: Fano Rajaonarisoa &lt;rajfanhar@yahoo.fr&gt;\n" Language-Team: MALAGASY &lt;i18n-malagasy-gnome@gna.org&gt;\n" Language: m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sturian translation for gnome-key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anijel Studen &lt;dstuden@vuka.hr&gt;,Tomislav Cavrag &lt;tcavrag@vuka.hr&gt;, msgid "" msgstr "" Project-Id-Version: gnome-keyring 0\n" Report-Msgid-Bugs-To: \n" POT-Creation-Date: 2011-10-06 11:51+0200\n" PO-Revision-Date: 2008-05-27 19:27+0000\n" Last-Translator: Launchpad Translations Administrators &lt;rosetta@launchpad." net&gt;\n" Language-Team: Croatian &lt;lokalizacija@linux.hr&gt;\n" Language: hr\n" MIME-Version: 1.0\n" Content-Type: text/plain; charset=UTF-8\n" Content-Transfer-Encoding: 8bit\n" Plural-Forms: nplurals=3; plural=n%10==1 &amp;&amp; n%100!=11 ? 0 : n%10&gt;=2 &amp;&amp; n" 10&lt;=4 &amp;&amp; (n%100&lt;10 || n%100&gt;=20) ? 1 : 2;\n" X-Launchpad-Export-Date: 2008-05-27 22:55+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am Weinberger and the GNOME Foundation This file is distributed under the same licence as the gnome-keyring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cr's COPYRIGHT HOLDER This file is distributed under the same license as the gcr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cr's COPYRIGHT HOLDER This file is distributed under the same license as the gcr package. Baurzhan Muftakhidinov &lt;baurthefirst@gmail.com&gt;,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s file is distributed under the same license as the gcr package. Hermien &lt;hermienbos@gmail.com&gt;, 2011. F Wolff &lt;friedel@translate.org.za&gt;, 2011. msgid "" msgstr "" Project-Id-Version: gcr\n" Report-Msgid-Bugs-To: \n" POT-Creation-Date: 2011-10-06 11:51+0200\n" PO-Revision-Date: 2011-03-19 00:11+0200\n" Last-Translator: F Wolff &lt;friedel@translate.org.za&gt;\n" Language-Team: translate-discuss-af@lists.sourceforge.net\n" Language: af\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 This file is distributed under the same license as the gnome-keyring package. Arash Mousavi &lt;mousavi.arash@gmail.com&gt;, 2011, 2012,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Contributors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cr package. Michael MORONI, &lt; &gt;, 2011. Kristjan SCHMIDT &lt;kristjan.schmidt@googlemail.com&gt;, 2011, 2016, 2017. msgid "" msgstr "" Project-Id-Version: gnome-keyring\n" Report-Msgid-Bugs-To: https://bugzilla.gnome.org/enter_bug.cgi?product=gnome-" keyring&amp;keywords=I18N+L10N&amp;component=gcr\n" POT-Creation-Date: 2017-02-22 19:17+0000\n" PO-Revision-Date: 2017-12-23 21:2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http://www.trasno.net Ignacio Casal Quinteiro &lt;nacho.resa@gmail.com&gt;, 2005, 2006. Ignacio Casal Quinteiro &lt;icq@svn.gnome.org&gt;, 2007,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Free Software Foundation, Inc. This file is distributed under the same license as the gcr package. Rostislav "zbrox" Raykov &lt;zbrox@i-space.org&gt;, 2004, 2005, 2006. Alexander Shopov &lt;ash@kambanaria.org&gt;, 2007, 2008, 2009, 2011, 2012. Yavor Doganov &lt;yavor@gnu.org&gt;, 2008, 2009. Damyan Ivanov &lt;dmn@debian.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keyring COPYRIGHT HOLDER This file is distributed under the same license as the gc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keyring\n" Report-Msgid-Bugs-To: \n" POT-Creation-Date: 2011-10-06 11:51+02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keyring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SF This file is distributed under the same license as the gnome-keyring package. Ihar Hrachyshka &lt;iharh@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6-2008 gnome-keyring'S COPYRIGHT HOLDER. Ani Peter &lt;apeter@redhat.com&gt;, 2006, 2009. ashik salahudeen &lt;aashiks@gmail.com&gt;, 2008. Reviewed by Praveen Arimbrathodiyil &lt;pravi.a@gmail.com&gt;, 2008. Anish A &lt;aneesh.nl@gmail.com&gt;, 2012. msgid "" msgstr "" Project-Id-Version: gnome-keyring.master.ml\n" Report-Msgid-Bugs-To: http://bugzilla.gnome.org/enter_bug.cgi?product=gnome-" keyring&amp;keywords=I18N+L10N&amp;component=gcr\n" POT-Creation-Date: 2012-09-22 15:41+0000\n" PO-Revision-Date: 2012-09-22 21:55+0530\n" Last-Translator: Anish A &lt;aneesh.nl@gmail.com&gt;\n" Language-Team: Swatantra Malayalam Computing\n" Language: m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w:t>
      </w:r>
    </w:p>
    <w:p>
      <w:pPr>
        <w:pStyle w:val="Normal"/>
        <w:spacing w:lineRule="exact" w:line="420"/>
        <w:rPr/>
      </w:pPr>
      <w:r>
        <w:rPr>
          <w:rFonts w:cs="Arial" w:ascii="Arial" w:hAnsi="Arial"/>
          <w:color w:val="000000"/>
          <w:sz w:val="20"/>
          <w:szCs w:val="20"/>
          <w:shd w:fill="FFFFFF" w:val="clear"/>
        </w:rPr>
        <w:t>Copyright (C) 2006 THE PACKAGE'S COPYRIGHT HOLDER. Kostas Papadimas &lt;pkst@gnome.org&gt;, 2004, 2006. Jennie Petoumenou &lt;epetoumenou@gmail.com&gt;, 2009, 2010. Christos Spyroglou &lt;cspyroglou@gmail.com&gt;, 2010. Dimitris Spingos (Δημήτρης Σπίγγος) &lt;dmtrs32@gmail.com&gt;, 2013, 2014. msgid "" msgstr "" Project-Id-Version: el\n" Report-Msgid-Bugs-To: https://bugzilla.gnome.org/enter_bug.cgi?product=gnome-" keyring&amp;keywords=I18N+L10N&amp;component=gcr\n" POT-Creation-Date: 2018-03-02 13:46+0000\n" PO-Revision-Date: 2018-03-07 00:41+0200\n" Last-Translator: Tom Tryfonidis &lt;tomtryf@gnome.org&gt;\n" Language-Team: www.gnome.gr\n" Language: el\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keyrin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keyring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GNOME Keyring authors. This file is distributed under the same license as the gnome-keyring package. Guilherme de S. Pastore &lt;gpastore@gnome.org&gt;, 2004-2005. Leonardo Ferreira Fontenelle &lt;leonardof@gnome.org&gt;, 2006, 2008, 2009. Vladimir Melo &lt;vmelo@gnome.org&gt;, 2007. Hugo Doria &lt;hugodoria@gmail.com&gt;, 2007-2008. Daniel S. Koda &lt;danielskoda@gmail.com&gt;, 2009, 2010. Michel Recondo &lt;mrecondo@gmail.com&gt;, 2009. Fabrício Godoy &lt;skarllo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distributed under the same license as the gnome-keyring package. Paisa Seeluangsawat &lt;paisa@users.sf.net&gt;, 2004. Theppitak Karoonboonyanan &lt;thep@linux.thai.net&gt;, 2005-2012. Akom Chotiphantawanon &lt;knight2000@gmail.com&gt;,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pPr>
      <w:r>
        <w:rPr>
          <w:rFonts w:cs="Arial" w:ascii="Arial" w:hAnsi="Arial"/>
          <w:color w:val="000000"/>
          <w:sz w:val="20"/>
          <w:szCs w:val="20"/>
          <w:shd w:fill="FFFFFF" w:val="clear"/>
        </w:rPr>
        <w:t>Copyright (C) 2004-2007, 2008, 2010 Free Software Foundation, Inc. Tomas Kuliavas &lt;tokul@users.sourceforge.net&gt;, 2004. Žygimantas Beručka &lt;zygis@gnome.org&gt;, 2004-2007, 2010. Gintautas Miliauskas &lt;gintas@akl.lt&gt;, 2008. Aurimas Černius &lt;aurisc4@gmail.com&gt;, 2013,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8 THE gnome-keyring'S COPYRIGHT HOLDER This file is distributed under the same license as the gnome-keyring package.</w:t>
      </w:r>
    </w:p>
    <w:p>
      <w:pPr>
        <w:pStyle w:val="Normal"/>
        <w:spacing w:lineRule="exact" w:line="420"/>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4, 2018 Free Software Foundation, Inc. Ole Laursen &lt;olau@hardworking.dk&gt;, 2004. Peter Bach &lt;bach.peter@gmail.com&gt;, 2007. Kenneth Nielsen &lt;k.nielsen81@gmail.com&gt;, 2008, 2012. Per Kongstad &lt;p_kongstad@op.pl&gt;, 2009. Kris Thomsen &lt;lakristho@gmail.com&gt;, 2011. Joe Hansen &lt;joedalton2@yahoo.dk&gt;, 2011. Ask Hjorth Larsen &lt;asklarsen@gmail.com&gt;, 2007, 2008, 10, 13, 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6 Free Software Foundation, Inc. Woodman Tuen &lt;wmtuen@gmail.com&gt;, 2004-2006 Chao-Hsiung Liao &lt;j_h_liau@yahoo.com.tw&gt;, 2008, 2010. msgid "" msgstr "" Project-Id-Version: gnome-keyring 3.1.91\n" Report-Msgid-Bugs-To: https://bugzilla.gnome.org/enter_bug.cgi?product=gnome-" keyring&amp;keywords=I18N+L10N&amp;component=gcr\n" POT-Creation-Date: 2017-02-22 19:17+0000\n" PO-Revision-Date: 2017-02-28 12:20+0800\n" Last-Translator: Chao-Hsiung Liao &lt;j_h_liau@yahoo.com.tw&gt;\n" Language-Team: Chinese (traditional)\n" Language: zh_TW\n" MIME-Version: 1.0\n" Content-Type: text/plain; charset=UTF-8\n" Content-Transfer-Encoding: 8bit\n" Plural-Forms: nplurals=1; plural=0;\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6 Free Software Foundation, Inc. Woodman Tuen &lt;wmtuen@gmail.com&gt;, 2004-2006 Chao-Hsiung Liao &lt;j_h_liau@yahoo.com.tw&gt;, 2008, 2010. msgid "" msgstr "" Project-Id-Version: gnome-keyring 3.1.91\n" Report-Msgid-Bugs-To: http://bugzilla.gnome.org/enter_bug.cgi?product=gnome-" keyring&amp;keywords=I18N+L10N&amp;component=gcr\n" POT-Creation-Date: 2014-08-20 16:54+0000\n" PO-Revision-Date: 2014-08-21 17:01+0800\n" Last-Translator: Chao-Hsiung Liao &lt;j_h_liau@yahoo.com.tw&gt;\n" Language-Team: Chinese (Hong Kong) &lt;community@linuxhall.org&gt;\n" Language: zh_HK\n" MIME-Version: 1.0\n" Content-Type: text/plain; charset=UTF-8\n" Content-Transfer-Encoding: 8bit\n" Plural-Forms: nplurals=1; plural=0;\n" X-Generator: Poedit 1.6.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1, 2012, 2013, 2014, 2016, 2018 Free Software Foundation, Inc. This file is distributed under the same license as the gcr package.</w:t>
      </w:r>
    </w:p>
    <w:p>
      <w:pPr>
        <w:pStyle w:val="Normal"/>
        <w:spacing w:lineRule="exact" w:line="420"/>
        <w:rPr/>
      </w:pPr>
      <w:r>
        <w:rPr>
          <w:rFonts w:cs="Arial" w:ascii="Arial" w:hAnsi="Arial"/>
          <w:color w:val="000000"/>
          <w:sz w:val="20"/>
          <w:szCs w:val="20"/>
          <w:shd w:fill="FFFFFF" w:val="clear"/>
        </w:rPr>
        <w:t>Copyright (C) 2004, 2005, 2007, 2009, 2013 Free Software Foundation, Inc. This file is distributed under the same license as the gnome-keyring package. Marcel Telka &lt;marcel@telka.sk&gt;, 2004, 2005. Peter Tuharsky &lt;tuharsky@misbb.sk&gt;, 2007. Mário Buči &lt;mario.buci@gmail.com&gt;, 2009. Dušan Kazik &lt;prescott66@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Free Software Foundation, Inc.</w:t>
      </w:r>
    </w:p>
    <w:p>
      <w:pPr>
        <w:pStyle w:val="Normal"/>
        <w:spacing w:lineRule="exact" w:line="420"/>
        <w:rPr/>
      </w:pPr>
      <w:r>
        <w:rPr>
          <w:rFonts w:cs="Arial" w:ascii="Arial" w:hAnsi="Arial"/>
          <w:color w:val="000000"/>
          <w:sz w:val="20"/>
          <w:szCs w:val="20"/>
          <w:shd w:fill="FFFFFF" w:val="clear"/>
        </w:rPr>
        <w:t>Copyright (C) 2004, 2005, 2006 Miloslav Trmac &lt;mitr@volny.cz&gt;.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is file is distributed under the same license as the PACKAGE package. Jargalsaikhan Tamir &lt;tamir@pmis.gov.mn&gt;, 2004. Munkhtugs &lt;munkhtugs@newcomsystems.mn&gt;/ 2006. msgid "" msgstr "" Project-Id-Version: gnome-keyring.HEAD\n" Report-Msgid-Bugs-To: \n" POT-Creation-Date: 2011-10-06 11:51+0200\n" PO-Revision-Date: 2006-06-07 18:34+0900\n" Last-Translator: tamir &lt;tamir@pmis.gov.mn&gt;\n" Language-Team: Mongolian &lt;openmn-translation@lists.sf.net&gt;\n" Language: m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keyring'S COPYRIGHT HOLDER This file is distributed under the same license as the gnome-keyring package. Arafat Medini &lt;lumina@silverpen.de&gt;, 2004. Djihed Afifi &lt;djihed@gmail.com&gt;, 2006. Khaled Hosny &lt;khaledhosny@eglug.org&gt;, 2006, 2009, 2010, 2011. Anas Husseini &lt;linux.anas@gmail.org&gt;, 2007. Anas Afif Emad &lt;anas.e87@gmail.com&gt;, 2008. Anass Ahmed &lt;anass.1430@gmail.com&gt;, 2011. msgid "" msgstr "" Project-Id-Version: gnome-keyring.HEAD.ar\n" Report-Msgid-Bugs-To: \n" POT-Creation-Date: 2011-10-06 11:51+0200\n" PO-Revision-Date: 2011-09-05 13:10+0200\n" Last-Translator: Anass Ahmed &lt;anass.1430@gmail.com&gt;\n" Language-Team: Arabeyes\n" Language: ar\n" MIME-Version: 1.0\n" Content-Type: text/plain; charset=UTF-8\n" Content-Transfer-Encoding: 8bit\n" Plural-Forms: nplurals=6; plural=n==0 ? 0 : n==1 ? 1 : n==2 ? 2 : n%100&gt;=3 " n%100&lt;=10 ? 3 : n%100&gt;=11 ? 4 : 5;\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keyring'S COPYRIGHT HOLDER This file is distributed under the same license as the gnome-keyring package. Ahmad Riza H Nst &lt;ari@160c.afraid.org&gt; 20040519 Dirgita &lt;dirgitadevina@yahoo.co.id&gt;, 2010, 2014. Andika Triwidada &lt;andika@gmail.com&gt;, 2010, 2011, 2012, 2013, 2014. msgid "" msgstr "" Project-Id-Version: gcr master\n" Report-Msgid-Bugs-To: https://bugzilla.gnome.org/enter_bug.cgi?product=gnome-" keyring&amp;keywords=I18N+L10N&amp;component=gcr\n" POT-Creation-Date: 2017-02-22 19:17+0000\n" PO-Revision-Date: 2017-02-25 18:05+0700\n" Last-Translator: Kukuh Syafaat &lt;syafaatkukuh@gmail.com&gt;\n" Language-Team: Indonesian &lt;gnome-l10n-id@googlegroups.com&gt;\n" Language: id\n" MIME-Version: 1.0\n" Content-Type: text/plain; charset=UTF-8\n" Content-Transfer-Encoding: 8bit\n" X-Generator: Poedit 1.8.11\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keyring'S COPYRIGHT HOLDER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eu'S COPYRIGHT HOLDER This file is distributed under the same license as the eu package.</w:t>
      </w:r>
    </w:p>
    <w:p>
      <w:pPr>
        <w:pStyle w:val="Normal"/>
        <w:spacing w:lineRule="exact" w:line="420"/>
        <w:rPr/>
      </w:pPr>
      <w:r>
        <w:rPr>
          <w:rFonts w:cs="Arial" w:ascii="Arial" w:hAnsi="Arial"/>
          <w:color w:val="000000"/>
          <w:sz w:val="20"/>
          <w:szCs w:val="20"/>
          <w:shd w:fill="FFFFFF" w:val="clear"/>
        </w:rPr>
        <w:t>Copyright (C) 2004 THE PACKAGE'S COPYRIGHT HOLDER This file is distributed under the same license as the gnome-keyring package. Gareth Owen &lt;gowen72@yahoo.com&gt;, 2004. Philip Withnall &lt;philip@tecnocode.co.uk&gt;, 2009, 2010. Bruce Cowan &lt;bruce@bcowan.me.uk&gt;, 2010, 2011, 2012. msgid "" msgstr "" Project-Id-Version: gnome-keyring\n" Report-Msgid-Bugs-To: http://bugzilla.gnome.org/enter_bug.cgi?product=gnome-" keyring&amp;keywords=I18N+L10N&amp;component=gcr\n" POT-Creation-Date: 2014-04-19 20:37+0000\n" PO-Revision-Date: 2016-09-18 11:15+01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ətin Əmirov. Mətin Əmirov &lt;metin@karegen.com&gt;, 2003, 2004.</w:t>
      </w:r>
    </w:p>
    <w:p>
      <w:pPr>
        <w:pStyle w:val="Normal"/>
        <w:spacing w:lineRule="exact" w:line="420"/>
        <w:rPr/>
      </w:pPr>
      <w:r>
        <w:rPr>
          <w:rFonts w:cs="Arial" w:ascii="Arial" w:hAnsi="Arial"/>
          <w:color w:val="000000"/>
          <w:sz w:val="20"/>
          <w:szCs w:val="20"/>
          <w:shd w:fill="FFFFFF" w:val="clear"/>
        </w:rPr>
        <w:t>Copyright (C) 2004 - 2010, 2011, 2012, 2013, 2014, 2017, 2018 Free Software Foundation, Inc This file is distributed under the same license as the gcr package. Luca Ferretti &lt;elle.uca@libero.it&gt;, 2008, 2009, 2010. Francesco Marletta &lt;francesco.marletta@tiscali.it&gt;, 2004, 2005, 2006, 2007, 2008, 2009, 2010, 2011. Milo Casagrande &lt;milo@milo.name&gt;, 2011, 2012, 2013, 2014,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12 Free Software Foundation, Inc. This file is distributed under the same license as the gnome-keyring package. Neo Willis &lt;willis@linux.net&gt;, 2003. QA and Edited by Funda Wang &lt;fundawang@linux.net.cn&gt;, 2004 Wang Jian &lt;lark@linux.net.c</w:t>
      </w:r>
      <w:r>
        <w:rPr>
          <w:rFonts w:cs="Arial" w:ascii="Arial" w:hAnsi="Arial"/>
          <w:color w:val="000000"/>
          <w:sz w:val="20"/>
          <w:szCs w:val="20"/>
          <w:shd w:fill="FFFFFF" w:val="clear"/>
        </w:rPr>
        <w:t xml:space="preserve">n&gt;, 2005. YangZhang &lt;zyangmath@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Eleanor Chen &lt;chenyueg@gmail.com&gt;, 2010 Tao Wang &lt;dancefire@gmail.com&gt;, 2010 Dean Lee &lt;xslidian@lidian.info&gt;. Wei Li &lt;lw124124@gmail.com&gt;, 2011. Aron Xu &lt;aronxu@gnome.o</w:t>
      </w:r>
      <w:r>
        <w:rPr>
          <w:rFonts w:cs="Arial" w:ascii="Arial" w:hAnsi="Arial"/>
          <w:color w:val="000000"/>
          <w:sz w:val="20"/>
          <w:szCs w:val="20"/>
          <w:shd w:fill="FFFFFF" w:val="clear"/>
        </w:rPr>
        <w:t>rg&gt;, 2010, 2011. Wylmer Wang &lt;wantinghard@gmail.com&gt;, 2011, 2012. Cheng Lu &lt;chenglu1990@gmail.com&gt;, 2012. YunQiang Su &lt;wzssyqa@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2012 Free Software Foundation, Inc. This file is distributed under the same license as the gnome-keyring package. Takeshi AIHANA &lt;takeshi.aihana@gmail.com&gt;, 2003-2009. Satoru SATOH &lt;ss@gnome.gr.jp&gt;, 2006. Takayuki KUSANO &lt;AE5T-KSN@asahi-net.or.jp&gt;, 2009-2010, 2012. Hideki Yamane (Debian-JP) &lt;henrich@debian.or.j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the author(s) of gnome-key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This file is distributed under the same license as the gcr package. Christian Neumair &lt;chris@gnome-de.org&gt;, 2003, 2004. Hendrik Richter &lt;hendrikr@gnome.org&gt;, 2006. Philipp Kerling &lt;k.philipp@gmail.com&gt;, 2008. Stefan Horning &lt;stefan@hornings.de&gt;, 2009. Mario Blättermann &lt;mario.blaettermann@gmail.com&gt;, 2009-2013, 2016, 2018. Nathan-J. Hirschauer &lt;nathanhirschauer@verfriemelt.org&gt;, 2010. Wolfgang Stöggl &lt;c72578@yahoo.de&gt;, 2010, 2011, 2014. Christian Kirbach &lt;Christian.Kirbach@googlemail.com&gt;, 2008-2010, 2012. Tobias Endrigkeit &lt;tobiasendrigkeit@googlemail.com&gt;, 2012. Benjamin Steinwender &lt;b@stbe.a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 Kjartan Maraas &lt;kmaraas@gnome.org&gt;, 2003-2006. Eskild Hustvedt &lt;i18n@zerodogg.org&gt;, 2007-2008 Torstein Adolf Winterseth &lt;kvikende@fsfe.org&gt;, 2010. msgid "" msgstr "" Project-Id-Version: gnome-keyring 0.4.6\n" Report-Msgid-Bugs-To: \n" POT-Creation-Date: 2011-10-06 11:51+0200\n" PO-Revision-Date: 2010-12-05 17:32+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This file is distributed under the same license as the gnome-keyri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gnome-keyring package. Maxim Dzumanenko &lt;dziumanenko@gmail.com&gt;, 2004-2008 Korostil Daniel &lt;ted.korostiled@gmail.com&gt;, 2011, 2012. msgid "" msgstr "" Project-Id-Version: gnome-keyring\n" Report-Msgid-Bugs-To: \n" POT-Creation-Date: 2012-09-07 21:59+0300\n" PO-Revision-Date: 2012-09-11 07:08-0700\n" Last-Translator: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Hasbullah Bin Pit (sebol) &lt;sebol@ikhlas.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io Fior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13</vt:lpwstr>
  </property>
</Properties>
</file>